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3904937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7178639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8564297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849896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078852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5362490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